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光镊——研究微观世界的新手段实验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0141130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光镊——研究微观世界的新手段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Optical tweezers-a new approach to research the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microcosm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通识教育选修课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全校本科生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2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1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否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参观科研光镊实物及实际工作过程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了解光镊组成及实际工作过程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四、实验项目基本情况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10"/>
        <w:gridCol w:w="2856"/>
        <w:gridCol w:w="1134"/>
        <w:gridCol w:w="17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镊演示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演示光镊的工作过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无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无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6:01:00Z</dcterms:created>
  <dc:creator>教务处</dc:creator>
  <dc:description/>
  <cp:keywords/>
  <dc:language>en-US</dc:language>
  <cp:lastModifiedBy>user</cp:lastModifiedBy>
  <cp:lastPrinted>2014-09-05T10:46:00Z</cp:lastPrinted>
  <dcterms:modified xsi:type="dcterms:W3CDTF">2017-09-22T00:59:00Z</dcterms:modified>
  <cp:revision>6</cp:revision>
  <dc:subject/>
  <dc:title>实验教学大纲</dc:title>
</cp:coreProperties>
</file>