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小波分析</w:t>
      </w:r>
      <w:r>
        <w:rPr>
          <w:rFonts w:eastAsia="黑体;SimHei" w:cs="宋体;SimSun" w:ascii="黑体;SimHei" w:hAnsi="黑体;SimHei"/>
          <w:bCs/>
          <w:sz w:val="36"/>
        </w:rPr>
        <w:t>A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71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小波分析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</w:rPr>
        <w:t>Wavelet  Analysis 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 xml:space="preserve">：专业选修课程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Style16"/>
        <w:spacing w:lineRule="auto" w:line="360" w:before="21" w:after="32"/>
        <w:ind w:firstLine="51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小波分析作为一种新兴的数学理论，是二十世纪数学发展史上的重要成果。从小波分析理论产生的开始，就将其理论与实际应用紧密地结合起来了。正是小波分析在各个领域中的应用，推动了小波分析理论的发展。由于小波分析提供了一种自适应的时域与频域同时局部化的方法，它能够自动调节时</w:t>
      </w:r>
      <w:r>
        <w:rPr>
          <w:rFonts w:cs="宋体;SimSun" w:ascii="宋体;SimSun" w:hAnsi="宋体;SimSun"/>
          <w:sz w:val="21"/>
        </w:rPr>
        <w:t>---</w:t>
      </w:r>
      <w:r>
        <w:rPr>
          <w:rFonts w:ascii="宋体;SimSun" w:hAnsi="宋体;SimSun" w:cs="宋体;SimSun"/>
          <w:sz w:val="21"/>
        </w:rPr>
        <w:t>频窗口，以适应实际分析的需要，因而在局部时频分析中具有很强的灵活性。因此，自小波分析理论出现开始，经过</w:t>
      </w:r>
      <w:r>
        <w:rPr>
          <w:rFonts w:cs="宋体;SimSun" w:ascii="宋体;SimSun" w:hAnsi="宋体;SimSun"/>
          <w:sz w:val="21"/>
        </w:rPr>
        <w:t>20</w:t>
      </w:r>
      <w:r>
        <w:rPr>
          <w:rFonts w:ascii="宋体;SimSun" w:hAnsi="宋体;SimSun" w:cs="宋体;SimSun"/>
          <w:sz w:val="21"/>
        </w:rPr>
        <w:t>多年的发展，小波分析已经应用到与信息处理、图像处理的相关领域，例如信号处理、图像处理与分析、语音识别、计算机视觉、模式识别、故障监控、通信与电子系统等众多学科。</w:t>
      </w:r>
    </w:p>
    <w:p>
      <w:pPr>
        <w:pStyle w:val="Style16"/>
        <w:spacing w:lineRule="auto" w:line="360" w:before="21" w:after="32"/>
        <w:ind w:firstLine="420"/>
        <w:rPr>
          <w:sz w:val="21"/>
        </w:rPr>
      </w:pPr>
      <w:r>
        <w:rPr>
          <w:sz w:val="21"/>
        </w:rPr>
        <w:t>小波分析的课程中加入实验内容的目地，就是让学生在掌握小波分析理论后，再熟悉小波变换方面的软件，然后通过上机实践，使用小波变换工具，解决小波分析在信号处理、图像处理方面的应用的一些简单问题。使愿意将数学理论应用于实际的学生，找到一个数学理论研究和实际应用相结合的突破点，为培养高质量的应用型人才，打下良好的基础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通过上机实习，使学生初步学会通过计算机，利用小波变换软件包去解决信号处理、图像处理方面的问题，培养了学生的动手能力，使得学生在大学期间所学到的数学知识可以学以致用，培养适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的高素质人才。实验教学的基本要求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一维信号处理的相关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二维信号即图像处理的相关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至少掌握并熟悉一个小波变换方面的数学软件包，并能够通过此软件包，编写相关的小波变换程序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小波分析课程共计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学时，课堂教学学时为</w:t>
      </w:r>
      <w:r>
        <w:rPr>
          <w:rFonts w:cs="宋体;SimSun" w:ascii="宋体;SimSun" w:hAnsi="宋体;SimSun"/>
          <w:bCs/>
          <w:szCs w:val="21"/>
        </w:rPr>
        <w:t>28</w:t>
      </w:r>
      <w:r>
        <w:rPr>
          <w:rFonts w:ascii="宋体;SimSun" w:hAnsi="宋体;SimSun" w:cs="宋体;SimSun"/>
          <w:bCs/>
          <w:szCs w:val="21"/>
        </w:rPr>
        <w:t>学时，实验学时为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。上机实验主要是配合课堂教学，让学生通过上机操作，理解小波分析的数学理论，了解小波分析的应用，训练学生的动手能力，具体</w:t>
      </w:r>
      <w:r>
        <w:rPr/>
        <w:t>实验内容与学时分配如下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79"/>
        <w:gridCol w:w="1081"/>
        <w:gridCol w:w="2699"/>
        <w:gridCol w:w="1080"/>
        <w:gridCol w:w="108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维小波变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让学生通过上机熟悉一维小波变换的程序设计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维小波变换在信号处理中的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通过上机操作，了解并熟悉一维小波变换在信号处理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维小波变换程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让学生通过上机熟悉二维小波变换的程序设计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维小波变换在图像处理中的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通过上机操作，了解并熟悉二维小波变换在信号处理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[1] Fritz Keinert.Wavelets and Multiwavelets. CHAPMAN &amp; HALL/CR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0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[2] Ingrid Daubechies.Ten Lectures On WaveLets. SIAM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99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3] </w:t>
      </w:r>
      <w:r>
        <w:rPr>
          <w:rFonts w:ascii="宋体;SimSun" w:hAnsi="宋体;SimSun" w:cs="宋体;SimSun"/>
          <w:bCs/>
          <w:szCs w:val="21"/>
        </w:rPr>
        <w:t>彭玉华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小波变换与工程应用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科学出版社，</w:t>
      </w:r>
      <w:r>
        <w:rPr>
          <w:rFonts w:cs="宋体;SimSun" w:ascii="宋体;SimSun" w:hAnsi="宋体;SimSun"/>
          <w:bCs/>
          <w:szCs w:val="21"/>
        </w:rPr>
        <w:t>200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张晓威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学软件包使用指南，哈尔滨工程大学教务处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上机实验的目地是</w:t>
      </w:r>
      <w:r>
        <w:rPr/>
        <w:t>通过上机实践，使用小波变换工具，解决小波分析在信号处理、图像处理方面的应用的一些简单问题。实验不计算成绩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48:00Z</dcterms:created>
  <dc:creator>教务处</dc:creator>
  <dc:description/>
  <cp:keywords/>
  <dc:language>en-US</dc:language>
  <cp:lastModifiedBy>Sky123.Org</cp:lastModifiedBy>
  <cp:lastPrinted>2005-12-30T11:40:00Z</cp:lastPrinted>
  <dcterms:modified xsi:type="dcterms:W3CDTF">2017-07-20T07:12:00Z</dcterms:modified>
  <cp:revision>13</cp:revision>
  <dc:subject/>
  <dc:title>实验教学大纲</dc:title>
</cp:coreProperties>
</file>