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数据结构</w:t>
      </w:r>
      <w:r>
        <w:rPr>
          <w:rFonts w:eastAsia="黑体;SimHei" w:cs="宋体;SimSun" w:ascii="黑体;SimHei" w:hAnsi="黑体;SimHei"/>
          <w:bCs/>
          <w:sz w:val="36"/>
        </w:rPr>
        <w:t>A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8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数据结构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Experiment of Data Structure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从数据结构的逻辑结构、存储结构和数据的运算三个方面去掌握线性表、栈、队列、串、数组、广义表、树、图和文件等常用的数据结构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掌握在各种常用的数据结构上实现的排列和查找运算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对算法的时间和空间复杂性有一定的分析能力。</w:t>
      </w:r>
    </w:p>
    <w:p>
      <w:pPr>
        <w:pStyle w:val="TextBodyIndent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针对简单的应用问题，应能选择合适的数据结构及设计有效的算法解决之。</w:t>
      </w:r>
    </w:p>
    <w:p>
      <w:pPr>
        <w:pStyle w:val="TextBodyIndent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本课程的学习过程也是复杂程序设计的训练过程，要求学生编写的程序结构清楚、正确易读，符合软件工程的规范，从而培养学生的数据抽象能力；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通过若干数据结构应用实例，引导学生学习数据类型的使用，为今后学习面向对象的程序设计做一些铺垫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TextBodyIndent"/>
        <w:ind w:firstLine="643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1"/>
          <w:szCs w:val="21"/>
        </w:rPr>
        <w:t>熟练掌握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语言的编辑、编译、调试程序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TextBodyIndent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会书写类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语言的算法，并将算法转变为程序实现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TextBodyIndent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正确理解各种数据结构的逻辑特性、存储表示和基本操作的算法实现；</w:t>
      </w:r>
    </w:p>
    <w:p>
      <w:pPr>
        <w:pStyle w:val="TextBodyIndent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针对不同的问题选择合适的数据结构，提高算法设计的能力和动手实验的技能；</w:t>
      </w:r>
    </w:p>
    <w:p>
      <w:pPr>
        <w:pStyle w:val="TextBodyIndent"/>
        <w:ind w:left="868" w:hanging="22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学会分析研究计算机加工的数据结构的特性，以便为应用涉及的数据选择适当的逻辑结构、存储结构及其相应的算法，并初步掌握算法的时间分析和空间分析的技术；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顺序表、链表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顺序表的建立、查找前驱、插入、删除、输出等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栈和队列的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单链表的建立与释放、查找、求长、查找后续、插入等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树和二叉树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别用数组结构和链表结构存储二叉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序、查找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半查找、交换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高晓兵 张凤琴编著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数据结构实验教程 清华大学出版社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课上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09-22T00:53:00Z</dcterms:modified>
  <cp:revision>83</cp:revision>
  <dc:subject/>
  <dc:title>实验教学大纲</dc:title>
</cp:coreProperties>
</file>